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ogie Woogie Bugle Boy"; Gen MID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file of "Boogie Woogie Bugle Boy" containing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track for DX7 and Roland SPD8 drum machine. (Paul Lashbroo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